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евет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органск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карбоксилних киселина (пример за сваку реакциј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карактеристике млечне, винске, јабучне и лимунск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иселост карбоксилних киселин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нкционални деривати 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за добијање киселинских хлорида (навести пример за сваку реакциј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по којима реагују киселински хлориди (пример за сваку реакциј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м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ам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нхидрида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анхидрида карбоксилних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еста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естара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3:31:00Z</dcterms:created>
  <dc:creator>user</dc:creator>
  <dc:description/>
  <cp:keywords/>
  <dc:language>en-US</dc:language>
  <cp:lastModifiedBy>Ana</cp:lastModifiedBy>
  <dcterms:modified xsi:type="dcterms:W3CDTF">2016-01-24T23:31:00Z</dcterms:modified>
  <cp:revision>2</cp:revision>
  <dc:subject/>
  <dc:title/>
</cp:coreProperties>
</file>